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 xml:space="preserve">in relazione al </w:t>
      </w:r>
      <w:r>
        <w:rPr>
          <w:i/>
          <w:u w:val="single"/>
        </w:rPr>
        <w:t>Rendiconto Intermedio</w:t>
      </w:r>
      <w:r>
        <w:rPr/>
        <w:t xml:space="preserve"> del Piano Formativo ________________________________ (</w:t>
      </w:r>
      <w:r>
        <w:rPr>
          <w:i/>
        </w:rPr>
        <w:t>titolo</w:t>
      </w:r>
      <w:r>
        <w:rPr/>
        <w:t>) – Codice Identificativo _________, finanziato con l’Avviso n. 4/2014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 approvato da Fondimpres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 approvato dal Fond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costi esposti nel Rendiconto Intermedio, riferiti ad azioni formative valide, rispettano le condizioni generali e le condizioni di ammissibilità stabilite nelle “Linee Guida alla gestione e rendicontazione del Piano formativo”, Allegato n. 10 dell’Avviso n. 4/2014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a normativa vigente in materia di sicurezza e salute sul lavoro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/>
        <w:ind w:left="28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e rendiconta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>
          <w:trHeight w:val="235" w:hRule="atLeast"/>
        </w:trPr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e svolte e rendicontate azioni formative che rientrano nella formazione nazionale obbligatoria in materia di formazione per le imprese beneficiari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 ______________,  risulta la partecipazione alle attività formative di dipendenti iscritti nel libro unico del lavoro 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 rimborsi spese ai lavoratori sospesi destinatari della formazione, imputati nella voce E1 del rendiconto intermedio sono stati effettivamente erogati, nel rispetto delle condizioni previste dall’Avviso n. 4/2014 e dai suoi allegati </w:t>
      </w:r>
      <w:r>
        <w:rPr>
          <w:i/>
        </w:rPr>
        <w:t>(cassare il punto se se vi sono stati rimborsi spese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4/2014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e al Rendiconto intermedio presentato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24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Fondimpresa – Avviso n. 4/2014   Allegato 8: Dichiarazione Soggetto Attuatore su Rendiconto Intermedio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2:00Z</dcterms:created>
  <dc:creator>FIMA</dc:creator>
  <dc:description/>
  <dc:language>en-US</dc:language>
  <cp:lastModifiedBy>FIMA</cp:lastModifiedBy>
  <cp:lastPrinted>2009-06-25T14:43:00Z</cp:lastPrinted>
  <dcterms:modified xsi:type="dcterms:W3CDTF">2015-09-30T13:32:00Z</dcterms:modified>
  <cp:revision>2</cp:revision>
  <dc:subject/>
  <dc:title/>
</cp:coreProperties>
</file>